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амятки для учащихся, помогающие написать эссе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Как написать домашнее эссе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жде чем приступить к написанию эссе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е заданный на дом теоретический материал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сните особенности заявленной темы эссе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йте, в чем может заключаться актуальность заявленной темы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ключевой тезис и определите свою позицию по отношению к нему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зисный план, сформулируйте возникшие у вас мысли и идеи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написании эссе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эссе в черновом варианте, придерживаясь оптимальной структуры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содержание написанного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ите необходимые изменения и напишите окончательный вариант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э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структур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общему объему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(актуализация заявленной темы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аргументированных доказательства (опровержения) тезиса, выражающих ваше личное мнение (вашу позицию) и имеющих в своей основе научный подхо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формулировка тези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, содержащий заключительное суждение (умозаключени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Требования, предъявляемые к эсс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должно восприниматься как единое целое, идея должна быть ясной и понятно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не должно содержать ничего лишнего, должно включать только ту информацию. Которая необходима для раскрытия вашей позиции, иде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абзац эссе должен содержать только одну основную мысл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должно содержать убедительную аргументацию  заявленной по проблеме пози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Что такое эссе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лово «эссе» пришло в русский язык из французского и исторически восходит к латинскому - «взвешивание». Французское </w:t>
      </w:r>
      <w:r>
        <w:rPr>
          <w:rFonts w:cs="Times New Roman" w:ascii="Times New Roman" w:hAnsi="Times New Roman"/>
          <w:sz w:val="24"/>
          <w:szCs w:val="24"/>
          <w:lang w:val="en-US"/>
        </w:rPr>
        <w:t>essai</w:t>
      </w:r>
      <w:r>
        <w:rPr>
          <w:rFonts w:cs="Times New Roman" w:ascii="Times New Roman" w:hAnsi="Times New Roman"/>
          <w:sz w:val="24"/>
          <w:szCs w:val="24"/>
        </w:rPr>
        <w:t xml:space="preserve"> можно буквально перевести словами опыт, проба, попытка, набросок, очерк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то же такое эссе? Вот какие определения предлагают толковые словари и энциклопед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«Толковом словаре иноязычных слов» Л.П.Крысина читаем: «Эссе, очерк, трактующий какие-нибудь проблемы не в систематическом научном виде, а в свободной форме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Большой энциклопедический словарь» дает более развернутое определение: «Эссе, жанр философской, литературно-критической, историко-биографической, публицистической прозы, сочетающей подчеркнуто индивидуальную позицию автора с непринужденным, часто парадоксальным изложением, ориентированным на разговорную речь»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Краткая литературная энциклопедия» уточняет: «Эссе, 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»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перь можно представить относительно полный перечень признаков текста, относящегося к жанру эссе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чие конкретной темы или вопроса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й характер восприятия проблемы и ее осмысления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большой объем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инужденность повествования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адоксальность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тость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rPr/>
      </w:pPr>
      <w:r>
        <w:rPr/>
        <w:t>Выбор темы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ссе – это единственное задание, которое является </w:t>
      </w:r>
      <w:r>
        <w:rPr>
          <w:rFonts w:cs="Times New Roman" w:ascii="Times New Roman" w:hAnsi="Times New Roman"/>
          <w:i/>
          <w:sz w:val="24"/>
          <w:szCs w:val="24"/>
        </w:rPr>
        <w:t>альтернативным</w:t>
      </w:r>
      <w:r>
        <w:rPr>
          <w:rFonts w:cs="Times New Roman" w:ascii="Times New Roman" w:hAnsi="Times New Roman"/>
          <w:sz w:val="24"/>
          <w:szCs w:val="24"/>
        </w:rPr>
        <w:t>: выпускник сам выбирает из шести предложенных тем ту, которая представляется ему наиболее интересно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эссе – ответственная задача. Выбирая проблему, выпускник должен быть уверен в том, что он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меет неплохие знания по той базовой науке, к которой эта тема относиться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ясно понимает смысл высказывания (обратите внимание: не согласен с ним, а понимает, что именно утверждает автор)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ожет выразить свое отношение к нему (согласиться полностью или частично, попытаться опровергнуть его)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ладеет обществоведческими терминами, которые понадобятся для грамотного, основанного на теоретическом знании обсуждении темы (при этом термины и понятия, которые предстоит употребить, должны относиться непосредственно к теме эссе)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умеет привести примеры из истории, общественной жизни, собственного жизненного опыта в поддержку своей пози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амятка при выборе темы для эсс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ься с предложенными темам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, к какой базовой науке относится каждая тема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смысл предложенных высказываний («Что, по моему мнению, хотел сказать автор?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 проблему в контексте базовых наук («С какими основными проблемами обществоведческого знания связана данная тема? Что я должен знать, чтобы раскрыть ее?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 свое отношение к высказыванию («Согласен ли я с ним? Или не согласен? Или согласен не во всем? Почему? В чем состоит моя собственная позиция по данному вопросу?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обществоведческие термины, понятия и обобщения, которые потребуются тебе для выражения и обоснования позиции на теоретическом уровне («Какие известные мне из курса обществознания понятия и термины я должен использовать? Какие теоретические обобщения я должен учесть?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ери факты, примеры из общественной жизни и личного социального опыта, которые убедительно обосновывают твою позицию («Какими фактами, примерами я могу подтвердить свое мнение? Убедительны ли они?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инать эссе целесообразно с ясного и четкого определения личной позиции: «Я согласен с данным мнением», «Я не могу присоединиться к этому утверждению», «В данном высказывании есть то, с чем я согласен, и то, что кажется мне спорным» и др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же в следующем предложении уместно сформулировать понимание высказывания, ставшего темой эссе. Не стоит дословно повторять утверждение, ставшее темой эссе. Важно сформулировать его основную мысль, чтобы стал очевиден контекст, который определяет ее содерж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ая часть эссе представляет собой относительно развернутое изложение собственного мнения в отношении поставленной проблемы. Каждый тезис необходимо аргументировано обосновать, используя факты и примеры из общественной жизни и личного социального опыт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заключительном предложении (абзаце) подводятся итоги работы. Иногда бывает уместно перечислить вопросы, которые связаны с темой, но остались нераскрытыми, или указать на аспекты и связи, в которых рассмотренная проблема приобретает новое измерени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лише для написания эсс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Внимательно изучить высказывание, уяснить его содержание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разобрать предложение по составу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ссмотреть в какой сфере находится данное высказыва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становка проблем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оставление плана изложения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Формулировка проблемы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тношение автора высказывания к проблеме (2-3 предложения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ргументация своей позиции (без «Я считаю»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бственная позиция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Вывод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ше для определения собственной позиции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уя высказывание, можно отметить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лее следует сказать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ует считать верным, что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можно опровергнуть тем, что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но (не) согласиться с автором в том, что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жется на первый взгляд верным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овергается тем, что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11:00Z</dcterms:created>
  <dc:creator>Valued Acer Customer</dc:creator>
  <dc:description/>
  <cp:keywords/>
  <dc:language>en-US</dc:language>
  <cp:lastModifiedBy>Илдар</cp:lastModifiedBy>
  <dcterms:modified xsi:type="dcterms:W3CDTF">2011-11-13T08:19:00Z</dcterms:modified>
  <cp:revision>6</cp:revision>
  <dc:subject/>
  <dc:title/>
</cp:coreProperties>
</file>